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PRESTATION D’AUDIT SUR LE CIRCUIT DU LINGE ET DE CONSEIL SUR LA MISE EN PLACE D’UNE LOGISTIQUE DE TERRITOIRE ENTRE LES DIFFERENTES BLANCHISSERIES DU GHT 72</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0243487"/>
      <w:bookmarkStart w:id="1" w:name="__Fieldmark__0_3780243487"/>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0243487"/>
      <w:bookmarkStart w:id="3" w:name="__Fieldmark__1_378024348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0243487"/>
      <w:bookmarkStart w:id="5" w:name="__Fieldmark__2_378024348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0243487"/>
      <w:bookmarkStart w:id="7" w:name="__Fieldmark__3_378024348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80243487"/>
      <w:bookmarkStart w:id="9" w:name="__Fieldmark__4_378024348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0243487"/>
      <w:bookmarkStart w:id="11" w:name="__Fieldmark__5_378024348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0243487"/>
      <w:bookmarkStart w:id="13" w:name="__Fieldmark__6_378024348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780243487"/>
      <w:bookmarkStart w:id="15" w:name="__Fieldmark__7_378024348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80243487"/>
      <w:bookmarkStart w:id="17" w:name="__Fieldmark__8_378024348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780243487"/>
      <w:bookmarkStart w:id="19" w:name="__Fieldmark__9_378024348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PRIN25-00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